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24 года № 1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5 год и на плановый</w:t>
      </w:r>
    </w:p>
    <w:p>
      <w:pPr>
        <w:pStyle w:val="Normal"/>
        <w:rPr>
          <w:bCs/>
          <w:sz w:val="28"/>
        </w:rPr>
      </w:pPr>
      <w:r>
        <w:rPr>
          <w:sz w:val="28"/>
        </w:rPr>
        <w:t>период 2026 и 2027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</w:rPr>
        <w:t xml:space="preserve">(пред. изм. от 24.01.2025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№</w:t>
      </w:r>
      <w:r>
        <w:rPr>
          <w:bCs/>
          <w:sz w:val="28"/>
        </w:rPr>
        <w:t>125, от 14.05.2025 №13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1 августа 2025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24 № 123 «О бюджете Красновского сельского поселения Тарасовского района на 2025 год и на плановый период 2026 и 2027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bookmarkStart w:id="0" w:name="_Hlk103148111"/>
      <w:r>
        <w:rPr>
          <w:sz w:val="28"/>
          <w:szCs w:val="28"/>
        </w:rPr>
        <w:t>Пункт 1 статьи 1 изложить в следующей редакции:</w:t>
      </w:r>
      <w:bookmarkEnd w:id="0"/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Красновского сельского поселения Тарасовского района на 2025 год, определенные с учетом уровня инфляции, не превышающего 7,6 процента (декабрь 2025 года к декабрю 2024 года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0 632,8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Красновского сельского поселения Тарасовского района в сумме 24 860,3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6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прогнозируемый дефицит бюджета Красновского сельского поселения Тарасовского района в сумме 4 227,5 тыс. рублей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В статье 4 цифры «4,5» заменить цифрами «7,6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3. В статье 5 цифры «4,5» заменить цифрами «7,6».</w:t>
      </w:r>
    </w:p>
    <w:p>
      <w:pPr>
        <w:pStyle w:val="Normal"/>
        <w:spacing w:before="240" w:after="240"/>
        <w:ind w:firstLine="73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ложение № 1 изложить в новой редакции согласно приложению № 1 к настоящему решению, п</w:t>
      </w:r>
      <w:r>
        <w:rPr>
          <w:color w:val="252525"/>
          <w:sz w:val="28"/>
          <w:szCs w:val="28"/>
        </w:rPr>
        <w:t xml:space="preserve">риложение № 2 изложить в новой редакции согласно приложению № 2 к настоящему решению, приложение № 4 изложить в новой редакции согласно приложению № 3 к настоящему решению, приложение № 5 изложить в новой редакции согласно приложению № 4 к настоящему решению, приложение № 6 изложить в новой редакции согласно приложению № 5 к настоящему решению, </w:t>
      </w:r>
      <w:bookmarkStart w:id="1" w:name="_Hlk205879330"/>
      <w:r>
        <w:rPr>
          <w:color w:val="252525"/>
          <w:sz w:val="28"/>
          <w:szCs w:val="28"/>
        </w:rPr>
        <w:t>приложение № 7 изложить в новой редакции согласно приложению № 6 к настоящему решению</w:t>
      </w:r>
      <w:bookmarkEnd w:id="1"/>
      <w:r>
        <w:rPr>
          <w:color w:val="252525"/>
          <w:sz w:val="28"/>
          <w:szCs w:val="28"/>
        </w:rPr>
        <w:t>, приложение № 8 изложить в новой редакции согласно приложению № 7 к настоящему решению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Е.Н. Карп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1.08.202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8               </w:t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25-08-20T11:01:00Z</cp:lastPrinted>
  <dcterms:modified xsi:type="dcterms:W3CDTF">2025-08-20T08:02:00Z</dcterms:modified>
  <cp:revision>128</cp:revision>
  <dc:subject/>
  <dc:title>ПРОЕКТ</dc:title>
</cp:coreProperties>
</file>